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tbl>
      <w:tblPr>
        <w:tblW w:w="199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  <w:gridCol w:w="5028"/>
        <w:gridCol w:w="4895"/>
      </w:tblGrid>
      <w:tr>
        <w:trPr>
          <w:trHeight w:val="3282" w:hRule="atLeast"/>
        </w:trPr>
        <w:tc>
          <w:tcPr>
            <w:tcW w:w="5028" w:type="dxa"/>
            <w:tcBorders/>
          </w:tcPr>
          <w:p>
            <w:pPr>
              <w:pStyle w:val="TextBody"/>
              <w:spacing w:before="1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ОО «Альтернати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Т.В. Во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 2025 г.</w:t>
            </w:r>
          </w:p>
          <w:p>
            <w:pPr>
              <w:pStyle w:val="TextBody"/>
              <w:spacing w:before="0" w:after="120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>18 февраля</w:t>
            </w:r>
            <w:r>
              <w:rPr>
                <w:rFonts w:eastAsia="Calibri"/>
                <w:sz w:val="24"/>
                <w:szCs w:val="28"/>
              </w:rPr>
              <w:t xml:space="preserve"> 2025 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возова О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ивент-маркетин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 xml:space="preserve">42.03.01 Реклама и связи с общественностью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рофиль «Интегрированные коммуникации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  <w:highlight w:val="yellow"/>
        </w:rPr>
      </w:pPr>
      <w:r>
        <w:rPr>
          <w:rFonts w:eastAsia="ヒラギノ角ゴ Pro W3;MS Mincho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очная 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 xml:space="preserve">(Протокол №10  от «27» мая 2025 г.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лябинск, 2025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Iniiaiieoaenonionooiii3"/>
        <w:tabs>
          <w:tab w:val="clear" w:pos="708"/>
          <w:tab w:val="left" w:pos="709" w:leader="none"/>
          <w:tab w:val="left" w:pos="993" w:leader="none"/>
          <w:tab w:val="left" w:pos="3495" w:leader="none"/>
          <w:tab w:val="center" w:pos="4818" w:leader="none"/>
        </w:tabs>
        <w:spacing w:lineRule="auto" w:line="360"/>
        <w:ind w:firstLine="567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</w:t>
      </w:r>
      <w:r>
        <w:rPr>
          <w:bCs/>
          <w:color w:val="000000"/>
          <w:sz w:val="28"/>
          <w:szCs w:val="28"/>
        </w:rPr>
        <w:t>Содержание</w:t>
      </w:r>
    </w:p>
    <w:p>
      <w:pPr>
        <w:pStyle w:val="Default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Default"/>
        <w:jc w:val="both"/>
        <w:rPr/>
      </w:pPr>
      <w:r>
        <w:rPr/>
        <w:t>1. Наименование дисциплины…………………………………………………………………..5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rFonts w:eastAsia="Calibri"/>
          <w:color w:val="000000"/>
          <w:sz w:val="24"/>
          <w:szCs w:val="24"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  <w:r>
        <w:rPr>
          <w:color w:val="000000"/>
          <w:sz w:val="24"/>
          <w:szCs w:val="24"/>
        </w:rPr>
        <w:t>……………………………………………………………………………………….5</w:t>
      </w:r>
    </w:p>
    <w:p>
      <w:pPr>
        <w:pStyle w:val="Default"/>
        <w:jc w:val="both"/>
        <w:rPr/>
      </w:pPr>
      <w:r>
        <w:rPr/>
        <w:t>3.   Место дисциплины в структуре образовательной программы…………...........................8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bCs/>
          <w:color w:val="000000"/>
          <w:sz w:val="24"/>
          <w:szCs w:val="24"/>
        </w:rPr>
        <w:t>Объем дисциплины в зачетных единицах и в академических часах с выделением объема аудиторной и самостоятельной работы обучающихся …………………………………..9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………………………9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5.1. Содержание дисциплины………………………………………………………………….9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2. Учебно-тематический план………………………………………………………………..1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3. Содержание семинаров и практических занятий……………….....................................23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Перечень учебно-методического обеспечения для самостоятельной работы обучающихся по дисциплине……………………………………………………………………………….2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……………………………………………………..2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2. Перечень вопросов, заданий, тем для подготовки к текущему контролю……………..3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Фонд оценочных средств для проведения промежуточной аттестации обучающихся по дисциплине……………………………………………………………………………………...4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еречень основной и дополнительной учебной литературы, необходимой для освоения дисциплины…………………………………..………………………………………………...4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</w:t>
      </w:r>
      <w:r>
        <w:rPr>
          <w:bCs/>
          <w:color w:val="000000"/>
          <w:sz w:val="24"/>
          <w:szCs w:val="24"/>
        </w:rPr>
        <w:t>еречень ресурсов информационно-телекоммуникационной сети «Интернет», необходимых для освоения дисциплины…………………………………………………………….47</w:t>
      </w:r>
    </w:p>
    <w:p>
      <w:pPr>
        <w:pStyle w:val="Normal"/>
        <w:keepNext w:val="tru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Методические указания для обучающихся по освоению дисциплины...........................48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………………………………4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 Описание материально-технической базы, необходимой для осуществления образовательного процесса по дисциплине……………………………………………………………49</w:t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Наименование дисциплины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Б. 1.2.2.2.5.2. «Основы ивент-маркетинга» 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ind w:firstLine="567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2.  </w:t>
      </w:r>
      <w:r>
        <w:rPr>
          <w:rFonts w:eastAsia="Calibri"/>
          <w:b/>
          <w:color w:val="000000"/>
          <w:sz w:val="24"/>
          <w:szCs w:val="24"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  <w:r>
        <w:rPr>
          <w:rFonts w:eastAsia="Arial Unicode MS"/>
          <w:b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исциплина «</w:t>
      </w:r>
      <w:r>
        <w:rPr>
          <w:color w:val="000000"/>
          <w:sz w:val="24"/>
          <w:szCs w:val="24"/>
        </w:rPr>
        <w:t>Основы ивент-маркетинга</w:t>
      </w:r>
      <w:r>
        <w:rPr>
          <w:rFonts w:eastAsia="Calibri"/>
          <w:color w:val="000000"/>
          <w:sz w:val="24"/>
          <w:szCs w:val="24"/>
        </w:rPr>
        <w:t xml:space="preserve">» обеспечивает формирование следующих универсальных компетенций: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/>
      </w:pPr>
      <w:r>
        <w:rPr>
          <w:rFonts w:eastAsia="Arial Unicode MS"/>
        </w:rPr>
        <w:t xml:space="preserve">                                                                                                        </w:t>
      </w:r>
      <w:r>
        <w:rPr/>
        <w:t>Таблица 1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552"/>
        <w:gridCol w:w="396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д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достижения компетенци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 (влад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КП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разрабатывать стратегию интегрированных коммуникаций с учетом фазы жизненного цикла и уровня зрелости в управлении организацией-объек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8"/>
              <w:ind w:firstLine="5"/>
              <w:rPr/>
            </w:pPr>
            <w:r>
              <w:rPr>
                <w:sz w:val="24"/>
                <w:szCs w:val="24"/>
              </w:rPr>
              <w:t>Совершенствует процессы</w:t>
              <w:tab/>
              <w:t>управления коммуникациями организации-объект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 ключевые послания, аудитории,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0" cy="2540"/>
                  <wp:effectExtent l="0" t="0" r="0" b="0"/>
                  <wp:docPr id="2" name="Picture 36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6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коммуникационные активности и результаты Координирует коммуникационную стратегию и стратегию основной деятельности организации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тратегию интегрированных коммуникаций с учетом фазы жизненного цикла и уровня зрелости в управлении организацией-объекто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зрабатывать стратегию интегрированных коммуникаций с учетом фазы жизненного цикла и уровня зрелости в управлении организацией-объек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управлять рисками коммуникационной деятельности и измерять</w:t>
              <w:tab/>
              <w:t>эффекты интегрированной коммун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" w:hanging="0"/>
              <w:rPr/>
            </w:pPr>
            <w:r>
              <w:rPr>
                <w:sz w:val="24"/>
              </w:rPr>
              <w:t>Планирует работу по минимализации рисков в коммуникациях организации-объекта</w:t>
            </w:r>
          </w:p>
          <w:p>
            <w:pPr>
              <w:pStyle w:val="Normal"/>
              <w:spacing w:lineRule="auto" w:line="230"/>
              <w:ind w:left="10" w:firstLine="5"/>
              <w:rPr/>
            </w:pPr>
            <w:r>
              <w:rPr>
                <w:sz w:val="24"/>
              </w:rPr>
              <w:t>Осуществляет подготовку к антикризисному реагиров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Анализирует финансовые и нефинансовые показатели системы интегрированных коммуник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риски коммуникационной деятельности и</w:t>
              <w:tab/>
              <w:t>измерять эффекты интегрированн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управлять рисками коммуникационной деятельности и измерять</w:t>
              <w:tab/>
              <w:t>эффекты интегрированной коммуник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rPr>
          <w:rFonts w:eastAsia="Arial Unicode MS"/>
          <w:b/>
          <w:b/>
          <w:color w:val="FF0000"/>
          <w:kern w:val="2"/>
          <w:sz w:val="24"/>
          <w:szCs w:val="24"/>
        </w:rPr>
      </w:pPr>
      <w:r>
        <w:rPr>
          <w:rFonts w:eastAsia="Arial Unicode MS"/>
          <w:b/>
          <w:color w:val="FF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3. Место дисциплин в структуре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</w:t>
      </w:r>
      <w:r>
        <w:rPr>
          <w:color w:val="000000"/>
          <w:sz w:val="24"/>
          <w:szCs w:val="24"/>
        </w:rPr>
        <w:t>Основы ивент-маркетинга</w:t>
      </w:r>
      <w:r>
        <w:rPr>
          <w:sz w:val="24"/>
          <w:szCs w:val="24"/>
        </w:rPr>
        <w:t>» входит в профильный цикл образовательной программы по направлению подготовки «Реклама и связи с общественностью» в модуль «Отдельные виды и формы рекламы»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</w:t>
      </w:r>
      <w:r>
        <w:rPr>
          <w:color w:val="000000"/>
          <w:sz w:val="24"/>
          <w:szCs w:val="24"/>
        </w:rPr>
        <w:t>Основы ивент-маркетинга</w:t>
      </w:r>
      <w:r>
        <w:rPr>
          <w:sz w:val="24"/>
          <w:szCs w:val="24"/>
        </w:rPr>
        <w:t xml:space="preserve">» способствует формированию компетенций в области рекламных технологий и маркетинга.  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b/>
          <w:kern w:val="2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 Unicode MS"/>
          <w:b/>
          <w:kern w:val="2"/>
          <w:sz w:val="24"/>
          <w:szCs w:val="24"/>
        </w:rPr>
        <w:t>4.1</w:t>
      </w:r>
      <w:r>
        <w:rPr>
          <w:b/>
          <w:bCs/>
          <w:i/>
          <w:sz w:val="24"/>
          <w:szCs w:val="24"/>
        </w:rPr>
        <w:t xml:space="preserve">. Очная форма обучения 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893"/>
        <w:gridCol w:w="1486"/>
        <w:gridCol w:w="1707"/>
      </w:tblGrid>
      <w:tr>
        <w:trPr>
          <w:trHeight w:val="654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 по дисциплин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в з/е и часах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емес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емес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работа - Аудиторные занят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инары, практические занятия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кущего контрол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jc w:val="both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/>
          <w:b/>
          <w:kern w:val="2"/>
          <w:sz w:val="24"/>
          <w:szCs w:val="24"/>
        </w:rPr>
        <w:t>5.1.</w:t>
      </w:r>
      <w:r>
        <w:rPr>
          <w:b/>
          <w:bCs/>
          <w:sz w:val="24"/>
          <w:szCs w:val="24"/>
        </w:rPr>
        <w:t xml:space="preserve"> Содержание дисциплины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Предмет и содержание Ивент-маркетинга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, задачи, структура курса. Предмет и метод Ивент-маркетинга. Взаимосвязь Ивент-маркетинга с другими дисциплинами. Роль Ивент-маркетинга в экономике. Ведущие субъекты в системе рыночных экономических отношений в современном обществе. Цели и задачи Ивент-маркетинга. Маркетинговый цикл. Виды ивент-маркетинга. Основные элементы процесса управления ивент-маркетингом. Комплекс маркетинга. Вспомогательные системы управления маркетингом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Современная концепция Ивент-маркетинга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ность и содержание Ивент-маркетинга. Основные элементы маркетинга как системы: направления, методы, задачи, цели. Формы и функции ивент-маркетинга. Концепции маркетинговой деятельности как целевая философия предприятия. Основные принципы Ивент-маркетинга. Предпосылки и мотивы поведения участников. Создание концепции ивент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Ивент планирование и проектная группа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зненный цикл проекта, этапы подготовки и реализации. Оценка временных и человеческих ресурсов. Как цели и задачи мероприятия влияют на этапы планирования и подготовки. Проектная документация. Основной состав проектной группы. Работа с фрилансерами и волонтерами. Рабочая группа на мероприятии. Зоны ответственности. Эффективное управление проектной группой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Концепция мероприятия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плана маркетинга, имеющегося у компании, и показателей, которых необходимо достичь. Целевая аудитория. Информация о целевой аудитории как регулятор определения характера события. Креативная концепция, как инструмент решения проектных задач. Защита перед клиентом. Взаимодействие: креатор-менеджер. Создание концепции: методы и приемы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Продвижение мероприятия СМИ: редакционное освещение и информационная поддержк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ифинг, пресс-конференция, пресс-ланч, пресс-тур. Работа с партнёрами и cross promo. Продвижение в интернете. Возрастающая роль специальных мероприятий в маркетинг микс. Понимание 4 P маркетинга и их связь с ивентами. B2B и B2C: Новые технологические тренды. Использование технологических новинок в концепции и ее воплощении. Законы и риски: Базовое законодательство, связанное с организацией мероприятий (здоровье, безопасность, лицензирование)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6. Деловые ивенты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ые ивенты: мастер-класс, семинар, лекция, встреча, мозговой штурм, коворкинг, воркшоп, тимбилдинг. Рабочие мероприятия, на которых происходит обмен информацией — конгрессы, выставки, конференции. Открытие как формат ивентмаркетинга. Роль характера привлечения внимания аудитории к появлению на рынке нового бренда. Презентация — распространенный формат. Цель заинтересованности потребителя в приобретении и использовании представляемого продукта. Cобытие, направленное на информирование потребителя о лучших свойствах продукта. Выставка — комплексный формат ивент-маркетинга. Демонстрация лучших характеристик бренда. Программа процесс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7. Праздничные ивенты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суговые мероприятия, ориентированные на организацию свободного времени путем общения и развлечения целевой аудитории. Эмоциональное воздействие. Соревнования, шоу, концерты, фестивали, поездки. Праздник - масштабное и яркое ивент-мероприятие. Повод и количество приглашенных участников. Торжество как событие эмоциональное и яркое. Смысл и роль реализации цели передачи информации в развлекательной форме. День рождения компании, премьера, представление новинки, корпоративные праздники, награждение миллионного покупателя. Церемония награждения. Юбилей. Выставки, презентации, конференции, презентация нового продукта. Городские праздники, спортивные соревнования, фестивали, концерт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8. Методология управления ивент-маркетингом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атегия и тактика Ивент-маркетинга. Планирование в системе маркетинга. Cостав и роли в команде. Сообщения, предложения, информация, "упакованная" в развлекательную форму. Роль чувственного переживания аудиторией в целях более высокой активности и восприимчивости целевой группы. РR и ВТL (событийный маркетинг) как инструмент расширения сектора охвата целевой аудитории. Бренд "раскрученного" события: основы строительства. Освещение события в анонсах, афишах, приглашениях, пресс-конференциях, итоговых выступлениях, гастрольных поездках и публикациях СМИ. Аудитория, непосредственно участвующая в событии, как фокус-группа. Событие как повод, позволяющий наладить необходимый контакт с журналистами. Событийный маркетинг и прямые продажи товара, логическая "привязка". Креативность и гибкость, заложенные в событийном маркетинге. Оригинальные программы для компаний различных сфер деятельности. Компании-участники и их консолидация в рамках одного события. Коллаборация и синергия на ивенте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Учебно-тематический пла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right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Таблица 3</w:t>
      </w:r>
      <w:r>
        <w:rPr/>
        <w:t>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993"/>
        <w:gridCol w:w="850"/>
        <w:gridCol w:w="992"/>
        <w:gridCol w:w="993"/>
        <w:gridCol w:w="992"/>
        <w:gridCol w:w="1984"/>
      </w:tblGrid>
      <w:tr>
        <w:trPr>
          <w:trHeight w:val="2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Наименование темы (раздела) дисциплин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емкость в часа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текущего контроля успеваемости</w:t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Занятия в интерактивных форм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Предмет и содержание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Обсуждение информационно-аналитических материалов, публичная презентация, научная дискуссия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Современная концепция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индивидуальных творческих заданий, научная дискуссия, разработка сравнительно-аналитических таблиц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Ивент планирование и проектная групп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4. Концепция мероприятия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. Продвижение мероприятия СМИ: редакционное освещение и информационная поддержка.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Делов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7. Праздничн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8. Методология управления ивент-маркетингом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25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 целом по дисципл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гласно учебному плану проектное задание</w:t>
            </w:r>
          </w:p>
        </w:tc>
      </w:tr>
      <w:tr>
        <w:trPr>
          <w:trHeight w:val="25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Содержание практических и семинарских занятий</w:t>
      </w:r>
    </w:p>
    <w:p>
      <w:pPr>
        <w:pStyle w:val="Normal"/>
        <w:widowControl/>
        <w:shd w:fill="FFFFFF" w:val="clear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4</w:t>
      </w:r>
    </w:p>
    <w:p>
      <w:pPr>
        <w:pStyle w:val="Normal"/>
        <w:widowControl/>
        <w:shd w:fill="FFFFFF" w:val="clear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5961"/>
        <w:gridCol w:w="222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тем, разделов дисциплины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5"/>
            </w:tblGrid>
            <w:tr>
              <w:trPr>
                <w:trHeight w:val="109" w:hRule="atLeast"/>
              </w:trPr>
              <w:tc>
                <w:tcPr>
                  <w:tcW w:w="5745" w:type="dxa"/>
                  <w:tcBorders/>
                </w:tcPr>
                <w:p>
                  <w:pPr>
                    <w:pStyle w:val="Normal"/>
                    <w:widowControl/>
                    <w:jc w:val="both"/>
                    <w:rPr/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 xml:space="preserve">Перечень вопросов для обсуждения на семинарских, практических занятиях, рекомендуемые источники из разделов 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Формы проведения занятий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Предмет и содержание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Цели, задачи, структура курса. Предмет и метод Ивент-маркетинга. Взаимосвязь Ивент-маркетинга с другими дисциплинами. Роль Ивент-маркетинга в экономике. Ведущие субъекты в системе рыночных экономических отношений в современном обществе. Цели и задачи Ивент-маркетинга. Маркетинговый цикл. Виды ивент-маркетинга. Основные элементы процесса управления ивент-маркетингом. Комплекс маркетинга. Вспомогательные системы управления маркетингом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учная дискуссия. Обсуждение подготовленных докладов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Современная концепция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и содержание Ивент-маркетинга. Основные элементы маркетинга как системы: направления, методы, задачи, цели. Формы и функции ивент-маркетинга. Концепции маркетинговой деятельности как целевая философия предприятия. Основные принципы Ивент-маркетинга. Предпосылки и мотивы поведения участников. Создание концепции ивента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одготовленных докладов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лиц-опрос студентов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Ивент планирование и проектная групп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енный цикл проекта, этапы подготовки и реализации. Оценка временных и человеческих ресурсов. Как цели и задачи мероприятия влияют на этапы планирования и подготовки. Проектная документация. Основной состав проектной группы. Работа с фрилансерами и волонтерами. Рабочая группа на мероприятии. Зоны ответственности. Эффективное управление проектной группой. 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суждение подготовленных докладов.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4. Концепция мероприятия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лана маркетинга, имеющегося у компании, и показателей, которых необходимо достичь. Целевая аудитория. Информация о целевой аудитории как регулятор определения характера события. Креативная концепция, как инструмент решения проектных задач. Защита перед клиентом. Взаимодействие: креатор-менеджер. Создание концепции: методы и приемы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. Продвижение мероприятия СМИ: редакционное освещение и информационная поддержка.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ифинг, пресс-конференция, пресс-ланч, пресс-тур. Работа с партнёрами и cross promo. Продвижение в интернете. Возрастающая роль специальных мероприятий в маркетинг микс. Понимание 4 P маркетинга и их связь с ивентами. B2B и B2C: Новые технологические тренды. Использование технологических новинок в концепции и ее воплощении. Законы и риски: Базовое законодательство, связанное с организацией мероприятий (здоровье, безопасность, лицензирование). 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ситуационных задач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Делов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ивенты: мастер-класс, семинар, лекция, встреча, мозговой штурм, коворкинг, воркшоп, тимбилдинг. Рабочие мероприятия, на которых происходит обмен информацией — конгрессы, выставки, конференции. Открытие как формат ивентмаркетинга. Роль характера привлечения внимания аудитории к появлению на рынке нового бренда. Презентация — распространенный формат. Цель заинтересованности потребителя в приобретении и использовании представляемого продукта. Cобытие, направленное на информирование потребителя о лучших свойствах продукта. Выставка — комплексный формат ивент-маркетинга. Демонстрация лучших характеристик бренда. Программа процесса.</w:t>
            </w:r>
          </w:p>
          <w:p>
            <w:pPr>
              <w:pStyle w:val="Normal"/>
              <w:ind w:left="-15" w:right="52" w:firstLine="70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7. Праздничн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ые мероприятия, ориентированные на организацию свободного времени путем общения и развлечения целевой аудитории. Эмоциональное воздействие. Соревнования, шоу, концерты, фестивали, поездки. Праздник - масштабное и яркое ивент-мероприятие. Повод и количество приглашенных участников. Торжество как событие эмоциональное и яркое. Смысл и роль реализации цели передачи информации в развлекательной форме. День рождения компании, премьера, представление новинки, корпоративные праздники, награждение миллионного покупателя. Церемония награждения. Юбилей. Выставки, презентации, конференции, презентация нового продукта. Городские праздники, спортивные соревнования, фестивали, концерты.</w:t>
            </w:r>
          </w:p>
          <w:p>
            <w:pPr>
              <w:pStyle w:val="Normal"/>
              <w:ind w:left="-15" w:right="52" w:firstLine="70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8. Методология управления ивент-маркетингом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и тактика Ивент-маркетинга. Планирование в системе маркетинга. Cостав и роли в команде. Сообщения, предложения, информация, "упакованная" в развлекательную форму. Роль чувственного переживания аудиторией в целях более высокой активности и восприимчивости целевой группы. РR и ВТL (событийный маркетинг) как инструмент расширения сектора охвата целевой аудитории. Бренд "раскрученного" события: основы строительства. Освещение события в анонсах, афишах, приглашениях, пресс-конференциях, итоговых выступлениях, гастрольных поездках и публикациях СМИ. Аудитория, непосредственно участвующая в событии, как фокус-группа. Событие как повод, позволяющий наладить необходимый контакт с журналистами. Событийный маркетинг и прямые продажи товара, логическая "привязка". Креативность и гибкость, заложенные в событийном маркетинге. Оригинальные программы для компаний различных сфер деятельности. Компании-участники и их консолидация в рамках одного события. Коллаборация и синергия на ивенте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учная дискуссия. Блиц-опрос студентов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0 % занятий, проводимых в интерактивной форме</w:t>
            </w:r>
          </w:p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jc w:val="right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jc w:val="right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3741"/>
        <w:gridCol w:w="3245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Предмет и содержание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Цели, задачи, структура курса. Предмет и метод Ивент-маркетинга. Взаимосвязь Ивент-маркетинга с другими дисциплинами. Роль Ивент-маркетинга в экономике. Ведущие субъекты в системе рыночных экономических отношений в современном обществе. Цели и задачи Ивент-маркетинга. Маркетинговый цикл. Виды ивент-маркетинга. Основные элементы процесса управления ивент-маркетингом. Комплекс маркетинга. Вспомогательные системы управления маркетингом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Современная концепция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ущность и содержание Ивент-маркетинга. Основные элементы маркетинга как системы: направления, методы, задачи, цели. Формы и функции ивент-маркетинга. Концепции маркетинговой деятельности как целевая философия предприятия. Основные принципы Ивент-маркетинга. Предпосылки и мотивы поведения участников. Создание концепции ивента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Ивент планирование и проектная групп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Жизненный цикл проекта, этапы подготовки и реализации. Оценка временных и человеческих ресурсов. Как цели и задачи мероприятия влияют на этапы планирования и подготовки. Проектная документация. Основной состав проектной группы. Работа с фрилансерами и волонтерами. Рабочая группа на мероприятии. Зоны ответственности. Эффективное управление проектной группой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 Концепция мероприятия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лана маркетинга, имеющегося у компании, и показателей, которых необходимо достичь. Целевая аудитория. Информация о целевой аудитории как регулятор определения характера события. Креативная концепция, как инструмент решения проектных задач. Защита перед клиентом. Взаимодействие: креатор-менеджер. Создание концепции: методы и приемы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о-методическими материалами,  с аналитическими источниками, подготовка презентации, самотестирование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. Продвижение мероприятия СМИ: редакционное освещение и информационная поддержка.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рифинг, пресс-конференция, пресс-ланч, пресс-тур. Работа с партнёрами и cross promo. Продвижение в интернете. Возрастающая роль специальных мероприятий в маркетинг микс. Понимание 4 P маркетинга и их связь с ивентами. B2B и B2C: Новые технологические тренды. Использование технологических новинок в концепции и ее воплощении. Законы и риски: Базовое законодательство, связанное с организацией мероприятий (здоровье, безопасность, лицензирование)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о-методическими материалами,  с аналитическими источниками, подготовка презентации, самотестирование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Делов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ивенты: мастер-класс, семинар, лекция, встреча, мозговой штурм, коворкинг, воркшоп, тимбилдинг. Рабочие мероприятия, на которых происходит обмен информацией — конгрессы, выставки, конференции. Открытие как формат ивентмаркетинга. Роль характера привлечения внимания аудитории к появлению на рынке нового бренда. Презентация — распространенный формат. Цель заинтересованности потребителя в приобретении и использовании представляемого продукта. Cобытие, направленное на информирование потребителя о лучших свойствах продукта. Выставка — комплексный формат ивент-маркетинга. Демонстрация лучших характеристик бренда. Программа процесса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7. Праздничн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ые мероприятия, ориентированные на организацию свободного времени путем общения и развлечения целевой аудитории. Эмоциональное воздействие. Соревнования, шоу, концерты, фестивали, поездки. Праздник - масштабное и яркое ивент-мероприятие. Повод и количество приглашенных участников. Торжество как событие эмоциональное и яркое. Смысл и роль реализации цели передачи информации в развлекательной форме. День рождения компании, премьера, представление новинки, корпоративные праздники, награждение миллионного покупателя. Церемония награждения. Юбилей. Выставки, презентации, конференции, презентация нового продукта. Городские праздники, спортивные соревнования, фестивали, концерты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8. Методология управления ивент-маркетингом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и тактика Ивент-маркетинга. Планирование в системе маркетинга. Cостав и роли в команде. Сообщения, предложения, информация, "упакованная" в развлекательную форму. Роль чувственного переживания аудиторией в целях более высокой активности и восприимчивости целевой группы. РR и ВТL (событийный маркетинг) как инструмент расширения сектора охвата целевой аудитории. Бренд "раскрученного" события: основы строительства. Освещение события в анонсах, афишах, приглашениях, пресс-конференциях, итоговых выступлениях, гастрольных поездках и публикациях СМИ. Аудитория, непосредственно участвующая в событии, как фокус-группа. Событие как повод, позволяющий наладить необходимый контакт с журналистами. Событийный маркетинг и прямые продажи товара, логическая "привязка". Креативность и гибкость, заложенные в событийном маркетинге. Оригинальные программы для компаний различных сфер деятельности. Компании-участники и их консолидация в рамках одного события. Коллаборация и синергия на ивенте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</w:tbl>
    <w:p>
      <w:pPr>
        <w:pStyle w:val="Style18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Перечень вопросов, заданий, тем для подготовки к текущему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ю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опросы для обсуждения на семинаре и самостоятельной работы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. Общая характеристика понятия «ивент-менеджмент»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2. Взаимосвязь ивент-менеджмента и ивент-маркетинга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. Исторические этапы развития ивент-менеджмент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4. Основные сферы применения ивент-технологий: общая характеристик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5. Основные обязанности ивент-менеджер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6. Ивент-менеджмент как инструмент управления персоналом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7. Технологии ивент-менеджмента в рекламной деятельности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8. Технологии ивент-менеджмента в системе PublicRelations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9. Ивент-менеджмент в индустрии развлечений и сфере сервис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0.Цели и задачи event – службы HoReCa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1.Нормативно-правоваярегламентация деятельность в рамках ивентиндустрии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2.Основные подходы к определению понятия «событие» (event) и его синонимы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3.Основные черты специального собы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4.Различные подходы к классификации ивент-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5.Классификация ивентов (на основе анализа информационных ресурсов различных ивент-агентств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6.Классификация специальных событий (по Тульчинскому и Лохиной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7.Основные принципы подготовки, организации и проведения ивентмероприя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8.Основные этапы ивент-мероприятия и их характеристик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9.Основные подходы к анализу эффективности ивент-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0.Документное сопровождение ивент-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1.Взаимодействие со СМИ в рамках организации и проведения ивент-мероприятий. </w:t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еры тестов для самостоятельной работы студентов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rFonts w:eastAsia="Arial Unicode MS"/>
          <w:b/>
          <w:b/>
          <w:bCs/>
          <w:color w:val="FF0000"/>
          <w:kern w:val="2"/>
          <w:sz w:val="24"/>
          <w:szCs w:val="24"/>
          <w:lang w:eastAsia="en-US"/>
        </w:rPr>
      </w:pPr>
      <w:r>
        <w:rPr>
          <w:rFonts w:eastAsia="Arial Unicode MS"/>
          <w:b/>
          <w:bCs/>
          <w:color w:val="FF0000"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бытие - 1. это инструмент маркетинга; 2. это технология маркетинга; 3. это концепция маркетинга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BTL-акции, проводимые с целью в режиме «здесь и сейчас» заинтересовать потребителя продуктом, дав ему самому оценить все достоинства: 1. промо-акция; 2. коллоквиум; 3. PR-акция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Форум – это: 1. крупномасштабная регулярная официальная встреча представителей некоммерческих организаций, учреждений, обществ потребителей, общественных организаций, научных объединений, объединений предпринимателей; 2. официальная встреча делегатов, обладающих определенными полномочиями, с целью формирования политики и выборов в руководящие органы общественных и политических объединений, проводимая на регулярной основе или по специальному поводу; 3. крупномасштабная встреча для свободного обсуждения вопросов, представляющих общественный интерес, и, как правило, сопровождающаяся выставочной экспозицией и (или) программой конкурсов, семинаров и фестивалей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импозиум – это: 1. официальная встреча членов международной организации для решения вопросов текущей, политической, законодательной, финансовой деятельности организации и выборов исполнительных органов; 2. встреча представителей различных отраслей, профессий или организаций с заранее утвержденной повесткой дня, организуемая для обмена мнениями и поиска путей решения проблем, затрагивающих участников конференции; 3. встреча специалистов одной или нескольких смежных отраслей науки, организуемая для представления и последующего обсуждения научных докладов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 Совещание - это: 1. встреча сотрудников одной организации для обсуждения или решения практических вопросов функционирования этой организации; 2. встреча специалистов различных отраслей для обсуждения конкретных целевых вопросов и(или) обучения; 3. встреча, организуемая для представления какого-либо товара или услуги и последующего обсуждения с приглашенными специалистами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стреча, проводимая с целью обсуждения какой-либо проблемы с разных точек зрения с комментариями и подведением общих итогов обсуждения выступлений участников, ведущим имеет следующий формат: 1. саммит; 2. круглый стол; 3. семинар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Демонстрация товара в действии на специальном мероприятии: 1. road-show; 2. промоакция; 3. BTL-акция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8. Учебное мероприятие, где участники отрабатывают необходимые навыки: 1. семинар; 2. тренинг; 3. мастер-класс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Мероприятие, где сообщается ключевая новость: 1. пресс-конференция; 2. пресс-тур; 3. брифинг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0. Мероприятие, где важнейшим является формирование командных навыков работы: 1. презентации; 2. teambuilding; 3. воркшоп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rFonts w:eastAsia="Arial Unicode MS"/>
          <w:b/>
          <w:b/>
          <w:color w:val="FF0000"/>
          <w:kern w:val="2"/>
          <w:sz w:val="24"/>
          <w:szCs w:val="24"/>
        </w:rPr>
      </w:pPr>
      <w:r>
        <w:rPr>
          <w:rFonts w:eastAsia="Arial Unicode MS"/>
          <w:b/>
          <w:color w:val="FF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7.  Фонд оценочных средств для проведения промежуточной аттестации обучающихся по дисциплин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 xml:space="preserve">7.1. </w:t>
      </w:r>
      <w:r>
        <w:rPr>
          <w:b/>
          <w:sz w:val="24"/>
          <w:szCs w:val="24"/>
        </w:rPr>
        <w:t>Перечень компетенций с указанием индикаторов их достижения</w:t>
      </w:r>
      <w:r>
        <w:rPr>
          <w:rStyle w:val="FootnoteCharacters"/>
          <w:rStyle w:val="FootnoteAnchor"/>
          <w:b/>
          <w:sz w:val="24"/>
          <w:szCs w:val="24"/>
        </w:rPr>
        <w:footnoteReference w:id="4"/>
      </w:r>
      <w:r>
        <w:rPr>
          <w:b/>
          <w:sz w:val="24"/>
          <w:szCs w:val="24"/>
        </w:rPr>
        <w:t xml:space="preserve"> в процессе освоения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компетенций с указанием индикаторов их достижения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в процессе освоения образовательной программы содержится  в разделе 2 «Перечень планируемых результатов обучения по дисциплине с указанием индикаторов их достижения и планируемых результатов обучения»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b/>
          <w:bCs/>
          <w:sz w:val="24"/>
          <w:szCs w:val="24"/>
          <w:lang w:bidi="ru-RU"/>
        </w:rPr>
        <w:t>Примеры типовых контрольных заданий, иных материалов, необходимых для оценки индикаторов достижения компетенций, умений и знаний</w:t>
      </w:r>
    </w:p>
    <w:p>
      <w:pPr>
        <w:pStyle w:val="Normal"/>
        <w:widowControl/>
        <w:autoSpaceDE w:val="true"/>
        <w:ind w:firstLine="708"/>
        <w:jc w:val="center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30"/>
        <w:gridCol w:w="3340"/>
      </w:tblGrid>
      <w:tr>
        <w:trPr>
          <w:trHeight w:val="24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Примеры заданий для оценки сформированности компетенций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разрабатывать стратегию интегрированных коммуникаций с учетом фазы жизненного цикла и уровня зрелости в управлении организацией-объекто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ложите ивент-технологии для стратегических коммуникаций региональных брендов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управлять рисками коммуникационной деятельности и измерять</w:t>
              <w:tab/>
              <w:t>эффекты интегрированной коммуник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возможные коммуникационные риски компаний малого бизнеса в ходе организации и проведения ивентов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center"/>
        <w:rPr/>
      </w:pPr>
      <w:bookmarkStart w:id="0" w:name="_Hlk104735949"/>
      <w:bookmarkEnd w:id="0"/>
      <w:r>
        <w:rPr>
          <w:b/>
          <w:bCs/>
          <w:sz w:val="24"/>
          <w:szCs w:val="24"/>
          <w:lang w:bidi="ru-RU"/>
        </w:rPr>
        <w:t>Перечень компетенций с указанием этапов их формирования в процессе освоения образовательной программы.</w:t>
      </w:r>
    </w:p>
    <w:p>
      <w:pPr>
        <w:pStyle w:val="Normal"/>
        <w:widowControl/>
        <w:autoSpaceDE w:val="true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  <w:bookmarkStart w:id="1" w:name="_Hlk104735949"/>
      <w:bookmarkStart w:id="2" w:name="_Hlk104735949"/>
      <w:bookmarkEnd w:id="2"/>
    </w:p>
    <w:tbl>
      <w:tblPr>
        <w:tblW w:w="91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411"/>
        <w:gridCol w:w="1178"/>
        <w:gridCol w:w="1559"/>
        <w:gridCol w:w="283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темы дисципли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Тематика заня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д 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ценочног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нкретизация компетенции (знания, умения, навыки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Предмет и содержание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Суть ивент-технологий в менеджменте и маркетинг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ть:  применять ивент-технологии в менеджменте и маркетинге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Современная концепция Ивент-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овременные концепции Ивент-маркетинг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ть: использовать </w:t>
            </w:r>
            <w:r>
              <w:rPr>
                <w:sz w:val="24"/>
                <w:szCs w:val="24"/>
              </w:rPr>
              <w:t>современные концепции Ивент-маркетинг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3. Ивент планирование и проектная групп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основные этапы планирования мероприят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ть: использовать разные инструменты планировании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 Концепция мероприятия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все концепции ивентов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меть: использовать концепции ивентов в подготовке различных стратегических коммуникациях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5. Продвижение мероприятия СМИ: редакционное освещение и информационная поддержка.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технологии продвижения мероприятий в СМ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ть: использовать технологии продвижения мероприятий в СМ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Делов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ть: особенности организации деловых ивент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меть: уметь использовать инструменты организации деловых ивент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7. Праздничные ивенты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ть: особенности организации праздничных ивент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меть: использовать инструменты для особенности организации праздничных ивент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8. Методология управления ивент-маркетингом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2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методологию управления ивент-маркетингом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меть: использовать различные методы управления ивент-маркетингом</w:t>
            </w:r>
          </w:p>
        </w:tc>
      </w:tr>
    </w:tbl>
    <w:p>
      <w:pPr>
        <w:pStyle w:val="Normal"/>
        <w:widowControl/>
        <w:autoSpaceDE w:val="true"/>
        <w:ind w:firstLine="617"/>
        <w:jc w:val="center"/>
        <w:rPr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sz w:val="24"/>
          <w:szCs w:val="24"/>
          <w:lang w:eastAsia="en-US"/>
        </w:rPr>
      </w:r>
      <w:bookmarkStart w:id="3" w:name="_Hlk104725982"/>
      <w:bookmarkStart w:id="4" w:name="_Hlk104725982"/>
      <w:bookmarkEnd w:id="4"/>
    </w:p>
    <w:p>
      <w:pPr>
        <w:pStyle w:val="Normal"/>
        <w:widowControl/>
        <w:autoSpaceDE w:val="true"/>
        <w:ind w:firstLine="617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Шкала оценки сформированных компетенций</w:t>
      </w:r>
    </w:p>
    <w:p>
      <w:pPr>
        <w:pStyle w:val="Normal"/>
        <w:widowControl/>
        <w:autoSpaceDE w:val="true"/>
        <w:ind w:firstLine="617"/>
        <w:jc w:val="center"/>
        <w:rPr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sz w:val="24"/>
          <w:szCs w:val="24"/>
          <w:lang w:eastAsia="en-US"/>
        </w:rPr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32"/>
        <w:gridCol w:w="2327"/>
        <w:gridCol w:w="2344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д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 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мпетенций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ороговы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базов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w w:val="99"/>
                <w:sz w:val="24"/>
                <w:szCs w:val="24"/>
                <w:lang w:eastAsia="en-US"/>
              </w:rPr>
              <w:t>продвинутый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ценка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удовлетворитель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(50-69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хорошо                                           (70-85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отли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(86-100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 темам Тест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мам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с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 темам Тес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мам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с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  <w:bookmarkStart w:id="5" w:name="_Hlk104725982"/>
      <w:bookmarkStart w:id="6" w:name="_Hlk104725982"/>
      <w:bookmarkEnd w:id="6"/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/>
      </w:pPr>
      <w:r>
        <w:rPr>
          <w:b/>
          <w:bCs/>
          <w:sz w:val="24"/>
          <w:szCs w:val="24"/>
          <w:lang w:bidi="ru-RU"/>
        </w:rPr>
        <w:t>Описание показателей и критериев оценивания компетенций, описание шкал оценивания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119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д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достижения компетенци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 (влад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7"/>
            </w:r>
            <w:r>
              <w:rPr>
                <w:sz w:val="24"/>
                <w:szCs w:val="24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КП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разрабатывать стратегию интегрированных коммуникаций с учетом фазы жизненного цикла и уровня зрелости в управлении организацией-объек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8"/>
              <w:ind w:firstLine="5"/>
              <w:rPr/>
            </w:pPr>
            <w:r>
              <w:rPr>
                <w:sz w:val="24"/>
                <w:szCs w:val="24"/>
              </w:rPr>
              <w:t>Совершенствует процессы</w:t>
              <w:tab/>
              <w:t>управления коммуникациями организации-объект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 ключевые послания, аудитории,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40" cy="25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коммуникационные активности и результаты Координирует коммуникационную стратегию и стратегию основной деятельности организации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тратегию интегрированных коммуникаций с учетом фазы жизненного цикла и уровня зрелости в управлении организацией-объекто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зрабатывать стратегию интегрированных коммуникаций с учетом фазы жизненного цикла и уровня зрелости в управлении организацией-объек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управлять рисками коммуникационной деятельности и измерять</w:t>
              <w:tab/>
              <w:t>эффекты интегрированной коммун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" w:hanging="0"/>
              <w:rPr/>
            </w:pPr>
            <w:r>
              <w:rPr>
                <w:sz w:val="24"/>
              </w:rPr>
              <w:t>Планирует работу по минимализации рисков в коммуникациях организации-объекта</w:t>
            </w:r>
          </w:p>
          <w:p>
            <w:pPr>
              <w:pStyle w:val="Normal"/>
              <w:spacing w:lineRule="auto" w:line="230"/>
              <w:ind w:left="10" w:firstLine="5"/>
              <w:rPr/>
            </w:pPr>
            <w:r>
              <w:rPr>
                <w:sz w:val="24"/>
              </w:rPr>
              <w:t>Осуществляет подготовку к антикризисному реагиров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Анализирует финансовые и нефинансовые показатели системы интегрированных коммуник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риски коммуникационной деятельности и</w:t>
              <w:tab/>
              <w:t>измерять эффекты интегрированной коммун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управлять рисками коммуникационной деятельности и измерять</w:t>
              <w:tab/>
              <w:t>эффекты интегрированной коммуникации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/>
      </w:pPr>
      <w:bookmarkStart w:id="7" w:name="_Hlk104738033"/>
      <w:r>
        <w:rPr>
          <w:b/>
          <w:sz w:val="24"/>
          <w:szCs w:val="24"/>
        </w:rPr>
        <w:t>Типовые контрольные задания или иные материалы, необходимые для оценки индикаторов достижения компетенций, умений и знаний</w:t>
      </w:r>
      <w:r>
        <w:rPr>
          <w:sz w:val="24"/>
          <w:szCs w:val="24"/>
        </w:rPr>
        <w:t xml:space="preserve">. </w:t>
      </w:r>
      <w:bookmarkEnd w:id="7"/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Вопросы для подготовки к зачету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8" w:name="_Hlk104726688"/>
      <w:bookmarkStart w:id="9" w:name="_Hlk104726688"/>
      <w:bookmarkEnd w:id="9"/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bookmarkStart w:id="10" w:name="_Hlk104726688"/>
      <w:bookmarkEnd w:id="10"/>
      <w:r>
        <w:rPr>
          <w:rFonts w:eastAsia="Calibri"/>
          <w:sz w:val="24"/>
          <w:szCs w:val="24"/>
          <w:lang w:eastAsia="en-US"/>
        </w:rPr>
        <w:t>Промежуточная аттестация проводится в устно-письменной форме в виде ответов на вопросы билета.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. Общая характеристика понятия«ивент-менеджмент»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2. Взаимосвязь ивент-менеджмента и ивент-маркетинга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. Исторические этапы развития ивент-менеджмент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4. Основные сферы применения ивент-технологий: общая характеристик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5. Основные обязанности ивент-менеджер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6. Ивент-менеджмент как инструмент управления персоналом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7. Технологии ивент-менеджмента в рекламной деятельности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8. Технологии ивент-менеджмента в системе PublicRelations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9. Ивент-менеджмент в индустрии развлечений и сфере сервис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0.Цели и задачи event – службы HoReCa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1.Нормативно-правоваярегламентация деятельность в рамках ивентиндустрии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2.Основные подходы к определению понятия «событие» (event) и его синонимы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3.Основные черты специального собы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4.Различные подходы к классификации ивент-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5.Классификация ивентов (на основе анализа информационных ресурсов различных ивент-агентств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6.Классификация специальных событий (по Тульчинскому и Лохиной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7.Основные принципы подготовки, организации и проведения ивентмероприя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8.Основные этапы ивент-мероприятия и их характеристик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9.Основные подходы к анализу эффективности ивент-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0.Документное сопровождение ивент-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1.Взаимодействие со СМИ в рамках организации и проведения ивент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2.Основные требования к пространству, в рамках которого осуществляется мероприятие, типы пространств и их основные характеристики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3.Материально-техническое обеспечение ивент-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4.Основные требования к оформлению мероприятий (музыка, декор, мультимедиа, свет, мебель и т.д.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5.Организационный план мероприя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6.Финансовый план мероприя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7.План проведения мероприя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8.Возможные риски, возникающие в процессе подготовки, организации и проведения мероприятия, и способы их преодолен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9.Особенности организации и проведения корпоратив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0.Особенности организации и проведения частных мероприятий (свадьба, юбилей и т.д.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1.Особенности организации и проведения мероприятий бизнес-формата (презентация, деловая встреча и т.д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2.Особенности организации и проведения мероприятий PR-формат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3.Особенности организации и проведения мероприятий рекламного характер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34.Особенности организации и проведения детских мероприятий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5.Особенности организации и проведения выезд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6.Особенности организации и проведения концертно-зрелищ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7.Особенности организации и проведения благотворитель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8.Особенности организации и проведения массов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9.Основные формы субъектов хозяйствования в рамках ивент-индустрии: краткая характеристик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40.Субъекты ивент-индустрии: общая характеристик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41.Типовая структура и основные направления деятельности ивентагентств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42.Рекламная и PR-деятельность ивент-агентства по продвижению своих услуг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43.Общая характеристика партнёрской среды в рамках ивент-индустрии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44.Взаимодействие с партнёрами в рамках организации и проведения мероприятия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b/>
          <w:b/>
          <w:sz w:val="32"/>
          <w:szCs w:val="24"/>
        </w:rPr>
      </w:pPr>
      <w:r>
        <w:rPr>
          <w:sz w:val="24"/>
        </w:rPr>
        <w:t>45.Профессиональные и индивидуальные компетенции ивент-менеджер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рный перечень тем для написания контрольной работы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1. Особенности организации и проведения корпоратив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2. Особенности организации и проведения частных мероприятий (свадьба, юбилей и т.д.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3. Особенности организации и проведения мероприятий бизнес-формата (презентация, деловая встреча и т.д)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4. Особенности организации и проведения мероприятий PR-формат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5. Особенности организации и проведения мероприятий рекламного характера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>6. Особенности организации и проведения детских мероприятий.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7. Особенности организации и проведения выезд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8. Особенности организации и проведения концертно-зрелищ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9. Особенности организации и проведения благотворительных мероприятий.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10. Особенности организации и проведения массовых мероприятий. 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еры практико-ориентированных заданий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bCs/>
          <w:iCs/>
          <w:sz w:val="24"/>
          <w:szCs w:val="24"/>
          <w:lang w:bidi="ru-RU"/>
        </w:rPr>
      </w:pPr>
      <w:r>
        <w:rPr>
          <w:bCs/>
          <w:iCs/>
          <w:sz w:val="24"/>
          <w:szCs w:val="24"/>
          <w:lang w:bidi="ru-RU"/>
        </w:rPr>
        <w:t>Составьте медиа-кит для журналистов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bCs/>
          <w:iCs/>
          <w:sz w:val="24"/>
          <w:szCs w:val="24"/>
          <w:lang w:bidi="ru-RU"/>
        </w:rPr>
      </w:pPr>
      <w:r>
        <w:rPr>
          <w:bCs/>
          <w:iCs/>
          <w:sz w:val="24"/>
          <w:szCs w:val="24"/>
          <w:lang w:bidi="ru-RU"/>
        </w:rPr>
        <w:t>Напишите этапы подготовки к конференции для компании международных брендов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</w:tabs>
        <w:ind w:left="0" w:hanging="0"/>
        <w:jc w:val="both"/>
        <w:rPr>
          <w:bCs/>
          <w:iCs/>
          <w:sz w:val="24"/>
          <w:szCs w:val="24"/>
          <w:lang w:bidi="ru-RU"/>
        </w:rPr>
      </w:pPr>
      <w:r>
        <w:rPr>
          <w:bCs/>
          <w:iCs/>
          <w:sz w:val="24"/>
          <w:szCs w:val="24"/>
          <w:lang w:bidi="ru-RU"/>
        </w:rPr>
        <w:t xml:space="preserve">Подготовьте пресс-релиз для региональных СМИ по поводу завершения строительства спортивного комплекса 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Пример экзаменационного билет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Федеральное государственное образовательное учреждени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высшего образован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 xml:space="preserve">«ФИНАНСОВЫЙ УНИВЕРСИТЕТ ПРИ ПРАВИТЕЛЬСТВЕ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iCs/>
          <w:sz w:val="24"/>
          <w:szCs w:val="24"/>
          <w:lang w:bidi="ru-RU"/>
        </w:rPr>
        <w:t>РОССИЙСКОЙ ФЕДЕРАЦИИ»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(Финансовый университет)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ЭКЗАМЕНАЦИОННЫЙ БИЛЕТ №_____</w:t>
      </w:r>
    </w:p>
    <w:p>
      <w:pPr>
        <w:pStyle w:val="Normal"/>
        <w:widowControl/>
        <w:rPr>
          <w:rFonts w:eastAsia="Calibri"/>
          <w:b/>
          <w:b/>
          <w:bCs/>
          <w:iCs/>
          <w:color w:val="FF0000"/>
          <w:sz w:val="24"/>
          <w:szCs w:val="24"/>
          <w:lang w:eastAsia="en-US" w:bidi="ru-RU"/>
        </w:rPr>
      </w:pPr>
      <w:r>
        <w:rPr>
          <w:rFonts w:eastAsia="Calibri"/>
          <w:b/>
          <w:bCs/>
          <w:iCs/>
          <w:color w:val="FF0000"/>
          <w:sz w:val="24"/>
          <w:szCs w:val="24"/>
          <w:lang w:eastAsia="en-US" w:bidi="ru-RU"/>
        </w:rPr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1. Теоретический вопрос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(20 баллов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Особенности организации и проведения детских мероприятий.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. Проблемный вопрос (25 баллов)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Субъекты ивент-индустрии: общая характеристика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3. Практическая часть (15 баллов)</w:t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едложите возможные формы </w:t>
      </w:r>
      <w:r>
        <w:rPr>
          <w:sz w:val="24"/>
        </w:rPr>
        <w:t xml:space="preserve">ивент для стоматологии </w:t>
      </w:r>
      <w:r>
        <w:rPr>
          <w:rFonts w:eastAsia="Arial Unicode MS"/>
          <w:sz w:val="24"/>
          <w:szCs w:val="24"/>
        </w:rPr>
        <w:t xml:space="preserve">   </w:t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Arial Unicode MS"/>
          <w:sz w:val="24"/>
          <w:szCs w:val="24"/>
        </w:rPr>
        <w:t>Подготовил:</w:t>
        <w:tab/>
        <w:tab/>
        <w:tab/>
        <w:tab/>
        <w:tab/>
        <w:tab/>
        <w:tab/>
        <w:tab/>
        <w:t xml:space="preserve">     О.В. Перевозова</w:t>
        <w:tab/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Утверждаю:</w:t>
      </w:r>
    </w:p>
    <w:p>
      <w:pPr>
        <w:pStyle w:val="Normal"/>
        <w:widowControl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ведующий кафедрой </w:t>
      </w:r>
    </w:p>
    <w:p>
      <w:pPr>
        <w:pStyle w:val="Normal"/>
        <w:widowControl/>
        <w:rPr/>
      </w:pPr>
      <w:r>
        <w:rPr>
          <w:rFonts w:eastAsia="Arial Unicode MS"/>
          <w:sz w:val="24"/>
          <w:szCs w:val="24"/>
        </w:rPr>
        <w:t>«Социально-гуманитарных и естественно-научных дисциплин»</w:t>
        <w:tab/>
        <w:tab/>
        <w:tab/>
        <w:tab/>
        <w:tab/>
        <w:t xml:space="preserve">                                                                                                    И. А. Кравченко</w:t>
      </w:r>
    </w:p>
    <w:p>
      <w:pPr>
        <w:pStyle w:val="Normal"/>
        <w:autoSpaceDE w:val="true"/>
        <w:ind w:firstLine="708"/>
        <w:jc w:val="both"/>
        <w:rPr>
          <w:rFonts w:eastAsia="Arial Unicode MS"/>
          <w:b/>
          <w:b/>
          <w:bCs/>
          <w:sz w:val="24"/>
          <w:szCs w:val="24"/>
          <w:lang w:bidi="ru-RU"/>
        </w:rPr>
      </w:pPr>
      <w:r>
        <w:rPr>
          <w:rFonts w:eastAsia="Arial Unicode MS"/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708"/>
        <w:jc w:val="both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sz w:val="24"/>
          <w:szCs w:val="24"/>
          <w:lang w:bidi="ru-RU"/>
        </w:rPr>
        <w:t>Соответствующие приказы, распоряжения ректората о контроле уровня освоения дисциплин и сформированности компетенций студентов</w:t>
      </w:r>
    </w:p>
    <w:p>
      <w:pPr>
        <w:pStyle w:val="Normal"/>
        <w:autoSpaceDE w:val="true"/>
        <w:ind w:firstLine="740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  <w:bookmarkStart w:id="11" w:name="bookmark17"/>
      <w:bookmarkStart w:id="12" w:name="bookmark17"/>
    </w:p>
    <w:p>
      <w:pPr>
        <w:pStyle w:val="Normal"/>
        <w:autoSpaceDE w:val="true"/>
        <w:ind w:firstLine="740"/>
        <w:jc w:val="both"/>
        <w:rPr/>
      </w:pPr>
      <w:bookmarkStart w:id="13" w:name="bookmark17"/>
      <w:r>
        <w:rPr>
          <w:sz w:val="24"/>
          <w:szCs w:val="24"/>
          <w:lang w:bidi="ru-RU"/>
        </w:rPr>
        <w:t>Приказ от 23.03.2017 №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  <w:bookmarkEnd w:id="13"/>
    </w:p>
    <w:p>
      <w:pPr>
        <w:pStyle w:val="Normal"/>
        <w:widowControl/>
        <w:ind w:firstLine="567"/>
        <w:jc w:val="center"/>
        <w:rPr>
          <w:rFonts w:eastAsia="Calibri"/>
          <w:b/>
          <w:b/>
          <w:bCs/>
          <w:sz w:val="24"/>
          <w:szCs w:val="24"/>
          <w:lang w:eastAsia="en-US" w:bidi="ru-RU"/>
        </w:rPr>
      </w:pPr>
      <w:r>
        <w:rPr>
          <w:rFonts w:eastAsia="Calibri"/>
          <w:b/>
          <w:bCs/>
          <w:sz w:val="24"/>
          <w:szCs w:val="24"/>
          <w:lang w:eastAsia="en-US" w:bidi="ru-RU"/>
        </w:rPr>
      </w:r>
    </w:p>
    <w:p>
      <w:pPr>
        <w:pStyle w:val="Normal"/>
        <w:widowControl/>
        <w:ind w:firstLine="567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8. Перечень основной и дополнительной учебной литературы, необходимой для освоения дисциплины: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екомендуемая литерату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0"/>
        <w:ind w:left="0" w:firstLine="284"/>
        <w:contextualSpacing/>
        <w:jc w:val="both"/>
        <w:rPr/>
      </w:pPr>
      <w:r>
        <w:rPr>
          <w:rFonts w:eastAsia="Calibri"/>
          <w:sz w:val="24"/>
          <w:szCs w:val="24"/>
        </w:rPr>
        <w:t xml:space="preserve">Синяева, И. М. Реклама и связи с общественностью: Учебник для бакалавров / И.М. Синяева, О.Н. Жильцова, Д.А. Жильцов – Москва: Издательство Юрайт, 2021 – 552 с. - Бакалавр. Академический курс – ЭБС Юрайт. - URL: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</w:rPr>
          <w:t>https:// www.biblio-online.ru/bcode/425190</w:t>
        </w:r>
      </w:hyperlink>
      <w:r>
        <w:rPr>
          <w:rFonts w:eastAsia="Calibri"/>
          <w:sz w:val="24"/>
          <w:szCs w:val="24"/>
        </w:rPr>
        <w:t xml:space="preserve"> . – Текст: электронны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Calibri"/>
          <w:sz w:val="24"/>
          <w:szCs w:val="24"/>
        </w:rPr>
        <w:t xml:space="preserve">Резник, С. Д. Студент вуза: технологии и организация обучения: учебник / С.Д. Резник, И.А. Игошина; под общ. ред. д-ра экон. наук, проф. С.Д. Резника. — 5-е изд., перераб. и доп. – Москва: ИНФРА-М, 2021. – 391 с. – (Высшее образование: Бакалавриат). – ЭБС ZNANIUM.com -  URL: </w:t>
      </w:r>
      <w:hyperlink r:id="rId6">
        <w:r>
          <w:rPr>
            <w:rStyle w:val="InternetLink"/>
            <w:rFonts w:eastAsia="Calibri"/>
            <w:color w:val="000000"/>
            <w:sz w:val="24"/>
            <w:szCs w:val="24"/>
          </w:rPr>
          <w:t>https://znanium.com/catalog/product/1003449</w:t>
        </w:r>
      </w:hyperlink>
      <w:r>
        <w:rPr>
          <w:rFonts w:eastAsia="Calibri"/>
          <w:sz w:val="24"/>
          <w:szCs w:val="24"/>
        </w:rPr>
        <w:t xml:space="preserve"> . - Текст: электронный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Calibri"/>
          <w:sz w:val="24"/>
          <w:szCs w:val="24"/>
        </w:rPr>
        <w:t xml:space="preserve">Чумиков, А.Н. Реклама и связи с общественностью: профессиональные компетенции: Учеб. пособие / А.Н. Чумиков, М.П. Бочаров, С.А. Самойленко. - М.: Дело, 2016. - 520 с. – Текст: непосредственный. – То же. - ЭБС ZNANIUM.com. – URL: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</w:rPr>
          <w:t>http:// znanium.com/catalog/product/634963</w:t>
        </w:r>
      </w:hyperlink>
      <w:r>
        <w:rPr>
          <w:rFonts w:eastAsia="Calibri"/>
          <w:sz w:val="24"/>
          <w:szCs w:val="24"/>
        </w:rPr>
        <w:t xml:space="preserve"> . – Текст : электронный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284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б) дополнительная литература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Calibri"/>
          <w:sz w:val="24"/>
          <w:szCs w:val="24"/>
        </w:rPr>
        <w:t xml:space="preserve">Мандель, Б. Р.  PR: методы работы со средствами массовой информации: учебное пособие / Б.Р. Мандель. – 2-е изд., испр. и доп. – Москва: Вузовский учебник: ИНФРА-М, 2020. – 238 с. – ЭБС ZNANIUM.com. - URL: </w:t>
      </w:r>
      <w:hyperlink r:id="rId8">
        <w:r>
          <w:rPr>
            <w:rStyle w:val="InternetLink"/>
            <w:rFonts w:eastAsia="Calibri"/>
            <w:color w:val="000000"/>
            <w:sz w:val="24"/>
            <w:szCs w:val="24"/>
          </w:rPr>
          <w:t>http://znanium.com/catalog/product/1068911</w:t>
        </w:r>
      </w:hyperlink>
      <w:r>
        <w:rPr>
          <w:rFonts w:eastAsia="Calibri"/>
          <w:sz w:val="24"/>
          <w:szCs w:val="24"/>
        </w:rPr>
        <w:t xml:space="preserve">  – Текст : электронный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Calibri"/>
          <w:sz w:val="24"/>
          <w:szCs w:val="24"/>
        </w:rPr>
        <w:t xml:space="preserve">Жильцова, О. Н. Связи с общественностью: учебное пособие для академического бакалавриата / О. Н. Жильцова, И. М. Синяева, Д. А. Жильцов. – Москва: Издательство Юрайт, 2021. – 337 с. – (Бакалавр. Академический курс). –  ЭБС Юрайт. – URL: </w:t>
      </w:r>
      <w:hyperlink r:id="rId9">
        <w:r>
          <w:rPr>
            <w:rStyle w:val="InternetLink"/>
            <w:rFonts w:eastAsia="Calibri"/>
            <w:color w:val="000000"/>
            <w:sz w:val="24"/>
            <w:szCs w:val="24"/>
          </w:rPr>
          <w:t>https://www.biblio-online.ru/bcode/433657</w:t>
        </w:r>
      </w:hyperlink>
      <w:r>
        <w:rPr>
          <w:rFonts w:eastAsia="Calibri"/>
          <w:sz w:val="24"/>
          <w:szCs w:val="24"/>
        </w:rPr>
        <w:t xml:space="preserve"> – Текст : электронны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Фадеева, Е.Н. Связи с общественностью : учебник и практикум для академического бакалавриата / Е.Н Фадеева, А.В. Сафронов, М.А. Красильникова. - Москва: Издательство Юрайт, 2021. - 263 с. – ЭБС Юрайт. – URL: </w:t>
      </w:r>
      <w:hyperlink r:id="rId10">
        <w:r>
          <w:rPr>
            <w:rStyle w:val="InternetLink"/>
            <w:rFonts w:eastAsia="Calibri"/>
            <w:color w:val="000000"/>
            <w:sz w:val="24"/>
            <w:szCs w:val="24"/>
          </w:rPr>
          <w:t>https:// www.biblio-online.ru/viewer/svyazi-s-obschestvennostyu-432040</w:t>
        </w:r>
      </w:hyperlink>
      <w:r>
        <w:rPr>
          <w:rFonts w:eastAsia="Calibri"/>
          <w:sz w:val="24"/>
          <w:szCs w:val="24"/>
        </w:rPr>
        <w:t xml:space="preserve"> – Текст : электронны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Кафтан, В.В. Теория и практика массовых коммуникаций: учебник / В.В. Кафтан. – Москва: КноРус, 2020. – 453 с. – (Бакалавриат). – ЭБС BOOK.ru. – URL: </w:t>
      </w:r>
      <w:hyperlink r:id="rId11">
        <w:r>
          <w:rPr>
            <w:rStyle w:val="InternetLink"/>
            <w:rFonts w:eastAsia="Calibri"/>
            <w:color w:val="000000"/>
            <w:sz w:val="24"/>
            <w:szCs w:val="24"/>
          </w:rPr>
          <w:t>https://book.ru/book/932252</w:t>
        </w:r>
      </w:hyperlink>
      <w:r>
        <w:rPr>
          <w:rFonts w:eastAsia="Calibri"/>
          <w:sz w:val="24"/>
          <w:szCs w:val="24"/>
        </w:rPr>
        <w:t xml:space="preserve">  – Текст : электронны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Рекламная деятельность и рекламный бизнес: история, теория и технологии: сборник статей / Л.В. Кутыркина, А.П. Грицук, С.А. Лочан [и др.] – Москва: Русайнс, 2017. – 155 с. – ЭБС BOOK.ru. – URL: </w:t>
      </w:r>
      <w:hyperlink r:id="rId12">
        <w:r>
          <w:rPr>
            <w:rStyle w:val="InternetLink"/>
            <w:rFonts w:eastAsia="Calibri"/>
            <w:color w:val="000000"/>
            <w:sz w:val="24"/>
            <w:szCs w:val="24"/>
          </w:rPr>
          <w:t>https://book.ru/book/922898</w:t>
        </w:r>
      </w:hyperlink>
      <w:r>
        <w:rPr>
          <w:rFonts w:eastAsia="Calibri"/>
          <w:sz w:val="24"/>
          <w:szCs w:val="24"/>
        </w:rPr>
        <w:t xml:space="preserve"> – Текст: электронный. </w:t>
      </w:r>
    </w:p>
    <w:p>
      <w:pPr>
        <w:pStyle w:val="Normal"/>
        <w:widowControl/>
        <w:autoSpaceDE w:val="true"/>
        <w:ind w:left="284" w:hanging="0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ind w:left="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в) Периодические научные издания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) Журнал «ПОЛИС. Политические исследования» </w:t>
      </w:r>
      <w:hyperlink r:id="rId13">
        <w:r>
          <w:rPr>
            <w:rStyle w:val="InternetLink"/>
            <w:rFonts w:eastAsia="Calibri"/>
            <w:color w:val="000000"/>
            <w:sz w:val="24"/>
            <w:szCs w:val="24"/>
          </w:rPr>
          <w:t>http://www.politstudies.ru</w:t>
        </w:r>
      </w:hyperlink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) Журнал «Политическая наука» </w:t>
      </w:r>
      <w:hyperlink r:id="rId14">
        <w:r>
          <w:rPr>
            <w:rStyle w:val="InternetLink"/>
            <w:rFonts w:eastAsia="Calibri"/>
            <w:color w:val="000000"/>
            <w:sz w:val="24"/>
            <w:szCs w:val="24"/>
          </w:rPr>
          <w:t>http://inion.ru/index.php?page_id=123</w:t>
        </w:r>
      </w:hyperlink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3) Журнал «Политэкс» </w:t>
      </w:r>
      <w:hyperlink r:id="rId15">
        <w:r>
          <w:rPr>
            <w:rStyle w:val="InternetLink"/>
            <w:rFonts w:eastAsia="Calibri"/>
            <w:color w:val="000000"/>
            <w:sz w:val="24"/>
            <w:szCs w:val="24"/>
          </w:rPr>
          <w:t>http://www.politex.info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4) Журнал «Гуманитарные науки. Вестник Финансового университета» </w:t>
      </w:r>
      <w:hyperlink r:id="rId16">
        <w:r>
          <w:rPr>
            <w:rStyle w:val="InternetLink"/>
            <w:rFonts w:eastAsia="Calibri"/>
            <w:color w:val="000000"/>
            <w:sz w:val="24"/>
            <w:szCs w:val="24"/>
          </w:rPr>
          <w:t>http://www.fa.ru/dep/jgn/Pages/current.aspx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5) Журнал «Власть» </w:t>
      </w:r>
      <w:hyperlink r:id="rId17">
        <w:r>
          <w:rPr>
            <w:rStyle w:val="InternetLink"/>
            <w:rFonts w:eastAsia="Calibri"/>
            <w:color w:val="000000"/>
            <w:sz w:val="24"/>
            <w:szCs w:val="24"/>
          </w:rPr>
          <w:t>http://jour.isras.ru/index.php/vlast/index</w:t>
        </w:r>
      </w:hyperlink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6) Журнал «Россия в глобальной политики» </w:t>
      </w:r>
      <w:hyperlink r:id="rId18">
        <w:r>
          <w:rPr>
            <w:rStyle w:val="InternetLink"/>
            <w:rFonts w:eastAsia="Calibri"/>
            <w:color w:val="000000"/>
            <w:sz w:val="24"/>
            <w:szCs w:val="24"/>
          </w:rPr>
          <w:t>http://globalaffairs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7) Журнал «Мировая экономика и международные отношения» </w:t>
      </w:r>
      <w:hyperlink r:id="rId19">
        <w:r>
          <w:rPr>
            <w:rStyle w:val="InternetLink"/>
            <w:rFonts w:eastAsia="Calibri"/>
            <w:color w:val="000000"/>
            <w:sz w:val="24"/>
            <w:szCs w:val="24"/>
          </w:rPr>
          <w:t>http://www.imemo.ru/jour/meimo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8) Журнал «Вопросы экономики» </w:t>
      </w:r>
      <w:hyperlink r:id="rId20">
        <w:r>
          <w:rPr>
            <w:rStyle w:val="InternetLink"/>
            <w:rFonts w:eastAsia="Calibri"/>
            <w:color w:val="000000"/>
            <w:sz w:val="24"/>
            <w:szCs w:val="24"/>
          </w:rPr>
          <w:t>http:// www.vopreco.ru/index.html</w:t>
        </w:r>
      </w:hyperlink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426"/>
        <w:rPr/>
      </w:pPr>
      <w:bookmarkStart w:id="14" w:name="_Hlk104739077"/>
      <w:bookmarkEnd w:id="14"/>
      <w:r>
        <w:rPr>
          <w:rFonts w:eastAsia="Calibri"/>
          <w:sz w:val="24"/>
          <w:szCs w:val="24"/>
        </w:rPr>
        <w:t xml:space="preserve">1) Российская ассоциация политической науки </w:t>
      </w:r>
      <w:hyperlink r:id="rId21">
        <w:r>
          <w:rPr>
            <w:rStyle w:val="InternetLink"/>
            <w:rFonts w:eastAsia="Calibri"/>
            <w:color w:val="000000"/>
            <w:sz w:val="24"/>
            <w:szCs w:val="24"/>
          </w:rPr>
          <w:t>www.rapn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2) Российское общество политологов </w:t>
      </w:r>
      <w:hyperlink r:id="rId22">
        <w:r>
          <w:rPr>
            <w:rStyle w:val="InternetLink"/>
            <w:rFonts w:eastAsia="Calibri"/>
            <w:color w:val="000000"/>
            <w:sz w:val="24"/>
            <w:szCs w:val="24"/>
          </w:rPr>
          <w:t>http://rospolitics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3) Российская ассоциация по связям с общественностью </w:t>
      </w:r>
      <w:hyperlink r:id="rId23">
        <w:r>
          <w:rPr>
            <w:rStyle w:val="InternetLink"/>
            <w:rFonts w:eastAsia="Calibri"/>
            <w:color w:val="000000"/>
            <w:sz w:val="24"/>
            <w:szCs w:val="24"/>
          </w:rPr>
          <w:t>https://www.raso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4) Всероссийский центр изучения общественного мнения (ВЦИОМ) </w:t>
      </w:r>
      <w:hyperlink r:id="rId24">
        <w:r>
          <w:rPr>
            <w:rStyle w:val="InternetLink"/>
            <w:rFonts w:eastAsia="Calibri"/>
            <w:color w:val="000000"/>
            <w:sz w:val="24"/>
            <w:szCs w:val="24"/>
          </w:rPr>
          <w:t>https://wciom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5) Группа компаний ФОМ </w:t>
      </w:r>
      <w:hyperlink r:id="rId25">
        <w:r>
          <w:rPr>
            <w:rStyle w:val="InternetLink"/>
            <w:rFonts w:eastAsia="Calibri"/>
            <w:color w:val="000000"/>
            <w:sz w:val="24"/>
            <w:szCs w:val="24"/>
          </w:rPr>
          <w:t>http://fom-gk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6) Информационно-аналитический портал гуманитарные технологии </w:t>
      </w:r>
      <w:hyperlink r:id="rId26">
        <w:r>
          <w:rPr>
            <w:rStyle w:val="InternetLink"/>
            <w:rFonts w:eastAsia="Calibri"/>
            <w:color w:val="000000"/>
            <w:sz w:val="24"/>
            <w:szCs w:val="24"/>
          </w:rPr>
          <w:t>http://gtmarket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7) Журнал «Эксперт» </w:t>
      </w:r>
      <w:hyperlink r:id="rId27">
        <w:r>
          <w:rPr>
            <w:rStyle w:val="InternetLink"/>
            <w:rFonts w:eastAsia="Calibri"/>
            <w:color w:val="000000"/>
            <w:sz w:val="24"/>
            <w:szCs w:val="24"/>
          </w:rPr>
          <w:t>http://expert.ru</w:t>
        </w:r>
      </w:hyperlink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ind w:firstLine="426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ind w:firstLine="426"/>
        <w:rPr>
          <w:rFonts w:eastAsia="Calibri"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Электронные ресурсы БИК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Электронная библиотека Финансового университета (ЭБ) </w:t>
      </w:r>
      <w:hyperlink r:id="rId28">
        <w:r>
          <w:rPr>
            <w:rStyle w:val="InternetLink"/>
            <w:rFonts w:eastAsia="Calibri"/>
            <w:color w:val="000000"/>
            <w:sz w:val="24"/>
            <w:szCs w:val="24"/>
          </w:rPr>
          <w:t>http:// elib.fa.ru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 xml:space="preserve">Электронно-библиотечная система BOOK.RU </w:t>
      </w:r>
      <w:hyperlink r:id="rId29">
        <w:r>
          <w:rPr>
            <w:rStyle w:val="InternetLink"/>
            <w:rFonts w:eastAsia="Calibri"/>
            <w:color w:val="000000"/>
            <w:sz w:val="24"/>
            <w:szCs w:val="24"/>
          </w:rPr>
          <w:t>http:// www.book.ru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Электронно-библиотечная система «Университетская библиотека ОНЛАЙН» </w:t>
      </w:r>
      <w:hyperlink r:id="rId30">
        <w:r>
          <w:rPr>
            <w:rStyle w:val="InternetLink"/>
            <w:rFonts w:eastAsia="Calibri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4"/>
            <w:szCs w:val="24"/>
          </w:rPr>
          <w:t xml:space="preserve">:// </w:t>
        </w:r>
        <w:r>
          <w:rPr>
            <w:rStyle w:val="InternetLink"/>
            <w:rFonts w:eastAsia="Calibri"/>
            <w:color w:val="000000"/>
            <w:sz w:val="24"/>
            <w:szCs w:val="24"/>
            <w:lang w:val="en-US"/>
          </w:rPr>
          <w:t>biblioclub</w:t>
        </w:r>
        <w:r>
          <w:rPr>
            <w:rStyle w:val="InternetLink"/>
            <w:rFonts w:eastAsia="Calibri"/>
            <w:color w:val="000000"/>
            <w:sz w:val="24"/>
            <w:szCs w:val="24"/>
          </w:rPr>
          <w:t>.</w:t>
        </w:r>
        <w:r>
          <w:rPr>
            <w:rStyle w:val="InternetLink"/>
            <w:rFonts w:eastAsia="Calibri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 xml:space="preserve">Электронно-библиотечная система </w:t>
      </w:r>
      <w:r>
        <w:rPr>
          <w:rFonts w:eastAsia="Calibri"/>
          <w:sz w:val="24"/>
          <w:szCs w:val="24"/>
          <w:lang w:val="en-US"/>
        </w:rPr>
        <w:t>Znanium</w:t>
      </w:r>
      <w:hyperlink r:id="rId31">
        <w:r>
          <w:rPr>
            <w:rStyle w:val="InternetLink"/>
            <w:rFonts w:eastAsia="Calibri"/>
            <w:color w:val="000000"/>
            <w:sz w:val="24"/>
            <w:szCs w:val="24"/>
          </w:rPr>
          <w:t>http:// www.znanium.com</w:t>
        </w:r>
      </w:hyperlink>
    </w:p>
    <w:p>
      <w:pPr>
        <w:pStyle w:val="Normal"/>
        <w:widowControl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/>
        <w:rPr/>
      </w:pPr>
      <w:r>
        <w:rPr>
          <w:rFonts w:eastAsia="Calibri"/>
          <w:b/>
          <w:bCs/>
          <w:sz w:val="24"/>
          <w:szCs w:val="24"/>
          <w:lang w:eastAsia="en-US"/>
        </w:rPr>
        <w:t>10. Методические указания для обучающихся по освоению дисциплины</w:t>
      </w:r>
    </w:p>
    <w:p>
      <w:pPr>
        <w:pStyle w:val="Normal"/>
        <w:widowControl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1.Методические указания для обучающихся по освоению дисциплины утверждены Приказом Финансового университета от 10.04.2014 №0611/о «Об утверждении Положений о реферате, эссе, контрольной работе, домашнем творческом задании студента по дисциплине (модулю)» и представлены на портале (http://www.fa.ru/univer/DocLib/Организация%20учебного% 20процесса/Нормативные%20документы%20по%20самостоятельной%20работеПриказ% 20№0611_о%20от%2001.04.2014.PDF).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rFonts w:eastAsia="Calibri"/>
          <w:bCs/>
          <w:sz w:val="24"/>
          <w:szCs w:val="24"/>
          <w:lang w:eastAsia="en-US"/>
        </w:rPr>
        <w:t xml:space="preserve">2. </w:t>
      </w:r>
      <w:r>
        <w:rPr>
          <w:sz w:val="24"/>
          <w:szCs w:val="24"/>
        </w:rPr>
        <w:t xml:space="preserve">Для успешного освоения курса предлагается перечень основной и дополнительной учебной литературы. Рекомендуется при изучении дисциплины использовать нормативные правовые акты, действующие в РФ на момент изучения дисциплины; экономическую литературу; интернет-ресурсы, ресурсы информационно-правовых систем «Гарант», «Консультант-Плюс» др. Работа с лекционным материалом включает два основных этапа: конспектирование лекций и последующую работу над лекционным материалом. Под конспектированием подразумевают составление конспекта, т.е. краткого письменного изложения содержания чего-либо (устного выступления - речи, лекции, доклада и т.п. или письменного источника - документа, статьи, книги и т.п.)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4"/>
          <w:szCs w:val="24"/>
        </w:rPr>
        <w:t>Методические рекомендации по проведению семинарских занятий в интерактивной форме: метод кейс-стади. Метод кейс-стадии - метод обучения, основанный на изучении и разборе студентами практических ситуаций, имевших место в прошлом; этот метод входит в число основных технологий бизнес-образования и выступает в качестве важного дополнения к лекционной методике проведения занятий.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При применении данной методики в учебном процессе во главу угла ставится самостоятельная работа студентов, их инициативность, задача по овладению правилами игры, распространяемых на работу в командах. Метод кейс-стадий призван научить студентов анализировать конкретную информацию, прослеживать причинно-следственные связи, выделять ключевые проблемы и (или) тенденции в различных общественно экономических процессах и эффективен, прежде всего, для формирования таких ключевых профессиональных компетенций, как коммуникабельность, умение анализировать в короткие сроки большой объем неупорядоченной информации, принятие решений в условиях недостаточной информации.</w:t>
      </w:r>
    </w:p>
    <w:p>
      <w:pPr>
        <w:pStyle w:val="Normal"/>
        <w:tabs>
          <w:tab w:val="clear" w:pos="708"/>
          <w:tab w:val="left" w:pos="1288" w:leader="none"/>
        </w:tabs>
        <w:ind w:firstLine="567"/>
        <w:rPr/>
      </w:pPr>
      <w:r>
        <w:rPr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bookmarkStart w:id="15" w:name="bookmark18"/>
      <w:r>
        <w:rPr>
          <w:sz w:val="24"/>
          <w:szCs w:val="24"/>
        </w:rPr>
        <w:t>При осуществлении образовательного процесса по дисциплине используются современные информационные технологии и информационные справочные системы. Перечень лицензионного программного обеспечения Уральского филиала Финуниверситета: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  <w:lang w:val="en-US"/>
        </w:rPr>
        <w:t xml:space="preserve">Windows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К</w:t>
      </w:r>
      <w:r>
        <w:rPr>
          <w:sz w:val="24"/>
          <w:szCs w:val="24"/>
          <w:lang w:val="en-US"/>
        </w:rPr>
        <w:t xml:space="preserve"> (Microsoft Windows XP Professional + Vista Business Russian Upgrade)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ject Expert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Консультант</w:t>
      </w:r>
      <w:r>
        <w:rPr>
          <w:sz w:val="24"/>
          <w:szCs w:val="24"/>
          <w:lang w:val="en-US"/>
        </w:rPr>
        <w:t xml:space="preserve"> +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rosoft Office Professional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Особую роль играет библиотечный комплекс Уральского филиала Финуниверситета. Библиотечный фонд отражен в электронном каталоге и представлен на информационном портале. Библиотечный фонд Уральского филиала Финуниверситета информационно полностью обеспечивает учебный процесс по изучению данной дисциплины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7"/>
        <w:rPr/>
      </w:pPr>
      <w:bookmarkStart w:id="16" w:name="bookmark18"/>
      <w:r>
        <w:rPr>
          <w:sz w:val="24"/>
          <w:szCs w:val="24"/>
        </w:rPr>
        <w:t>Описание материально-технической базы, необходимой для осуществления образовательного процесса по дисциплине</w:t>
      </w:r>
      <w:bookmarkEnd w:id="16"/>
      <w:r>
        <w:rPr>
          <w:sz w:val="24"/>
          <w:szCs w:val="24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оборудования. Учебные аудитории укомплектованы специализированной мебелью и техническими средствами обучения, служащими для представления информации большой аудитории, в частности компьютер, проектор, экран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Обучающимся и научно-педагогическим работникам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</w:t>
      </w:r>
    </w:p>
    <w:p>
      <w:pPr>
        <w:pStyle w:val="Normal"/>
        <w:widowControl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/>
      </w:pPr>
      <w:bookmarkStart w:id="17" w:name="_Hlk104739077"/>
      <w:bookmarkEnd w:id="17"/>
      <w:r>
        <w:rPr>
          <w:b/>
          <w:bCs/>
          <w:sz w:val="24"/>
          <w:szCs w:val="24"/>
          <w:lang w:bidi="ru-RU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>11.1. Комплект лицензионного программного обеспечения: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Cs/>
          <w:sz w:val="24"/>
          <w:szCs w:val="24"/>
          <w:lang w:bidi="ru-RU"/>
        </w:rPr>
        <w:t>1.</w:t>
      </w:r>
      <w:r>
        <w:rPr>
          <w:bCs/>
          <w:sz w:val="24"/>
          <w:szCs w:val="24"/>
          <w:lang w:val="en-US" w:bidi="ru-RU"/>
        </w:rPr>
        <w:t>Windows</w:t>
      </w:r>
      <w:r>
        <w:rPr>
          <w:bCs/>
          <w:sz w:val="24"/>
          <w:szCs w:val="24"/>
          <w:lang w:bidi="ru-RU"/>
        </w:rPr>
        <w:t xml:space="preserve">, </w:t>
      </w:r>
      <w:r>
        <w:rPr>
          <w:bCs/>
          <w:sz w:val="24"/>
          <w:szCs w:val="24"/>
          <w:lang w:val="en-US" w:bidi="ru-RU"/>
        </w:rPr>
        <w:t>Microsof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Office</w:t>
      </w:r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Антивирус </w:t>
      </w:r>
      <w:r>
        <w:rPr>
          <w:bCs/>
          <w:sz w:val="24"/>
          <w:szCs w:val="24"/>
          <w:lang w:val="en-US" w:bidi="ru-RU"/>
        </w:rPr>
        <w:t>ESE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Endpoin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Security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>11.2 Современные профессиональные базы данных и информационные справочные системы: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1.  Информационно-правовая система «Консультант-Плюс»</w:t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Электронная энциклопедия </w:t>
      </w:r>
      <w:hyperlink r:id="rId32"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ww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pedia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org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/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/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</w:t>
        </w:r>
      </w:hyperlink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 xml:space="preserve">11.3. Сертифицированные программные и аппаратные средства защиты информации: 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е используются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autoSpaceDE w:val="true"/>
        <w:ind w:firstLine="851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еречень лицензионного программного обеспечения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) Антивирусная защита </w:t>
      </w:r>
      <w:r>
        <w:rPr>
          <w:rFonts w:eastAsia="Calibri"/>
          <w:sz w:val="24"/>
          <w:szCs w:val="24"/>
          <w:lang w:val="en-US" w:eastAsia="en-US"/>
        </w:rPr>
        <w:t>ESET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NOD</w:t>
      </w:r>
      <w:r>
        <w:rPr>
          <w:rFonts w:eastAsia="Calibri"/>
          <w:sz w:val="24"/>
          <w:szCs w:val="24"/>
          <w:lang w:eastAsia="en-US"/>
        </w:rPr>
        <w:t>32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4"/>
        <w:rPr/>
      </w:pPr>
      <w:r>
        <w:rPr>
          <w:rFonts w:eastAsia="Calibri"/>
          <w:sz w:val="24"/>
          <w:szCs w:val="24"/>
          <w:lang w:eastAsia="en-US"/>
        </w:rPr>
        <w:t xml:space="preserve">2) </w:t>
      </w:r>
      <w:r>
        <w:rPr>
          <w:rFonts w:eastAsia="Calibri"/>
          <w:sz w:val="24"/>
          <w:szCs w:val="24"/>
          <w:lang w:val="en-US" w:eastAsia="en-US"/>
        </w:rPr>
        <w:t>Windows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Microsoft Office</w:t>
      </w:r>
    </w:p>
    <w:sectPr>
      <w:footerReference w:type="default" r:id="rId33"/>
      <w:footerReference w:type="first" r:id="rId34"/>
      <w:footnotePr>
        <w:numFmt w:val="decimal"/>
      </w:footnotePr>
      <w:type w:val="nextPage"/>
      <w:pgSz w:w="11906" w:h="16838"/>
      <w:pgMar w:left="1701" w:right="850" w:gutter="0" w:header="0" w:top="70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при реализации актуализированных ОС ВО ФУ  и ФГОС ВО3++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ладения формулируются только при реализации ОС ВО ФУ первого поколения и ФГОС ВО 3+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ри реализации актуализированных ОС ВО ФУ и ФГОС ВО3++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ри реализации актуализированных ОС ВО ФУ и ФГОС ВО3++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при реализации актуализированных ОС ВО ФУ  и ФГОС ВО3++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ладения формулируются только при реализации ОС ВО ФУ первого поколения и ФГОС ВО 3+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-14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-108" w:right="-19" w:firstLine="108"/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hd w:fill="FFFFFF" w:val="clear"/>
    </w:rPr>
  </w:style>
  <w:style w:type="character" w:styleId="2">
    <w:name w:val="Заголовок 2 Знак"/>
    <w:qFormat/>
    <w:rPr>
      <w:sz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 с отступом Знак"/>
    <w:basedOn w:val="Style9"/>
    <w:qFormat/>
    <w:rPr/>
  </w:style>
  <w:style w:type="character" w:styleId="Style12">
    <w:name w:val="Основной текст Знак"/>
    <w:basedOn w:val="Style9"/>
    <w:qFormat/>
    <w:rPr/>
  </w:style>
  <w:style w:type="character" w:styleId="21">
    <w:name w:val="Основной текст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9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Gray">
    <w:name w:val="gray"/>
    <w:basedOn w:val="Style9"/>
    <w:qFormat/>
    <w:rPr/>
  </w:style>
  <w:style w:type="character" w:styleId="Old">
    <w:name w:val="old"/>
    <w:basedOn w:val="Style9"/>
    <w:qFormat/>
    <w:rPr/>
  </w:style>
  <w:style w:type="character" w:styleId="Fieldname">
    <w:name w:val="fieldname"/>
    <w:basedOn w:val="Style9"/>
    <w:qFormat/>
    <w:rPr/>
  </w:style>
  <w:style w:type="character" w:styleId="Nowrap">
    <w:name w:val="nowrap"/>
    <w:basedOn w:val="Style9"/>
    <w:qFormat/>
    <w:rPr/>
  </w:style>
  <w:style w:type="character" w:styleId="S13">
    <w:name w:val="s13"/>
    <w:basedOn w:val="Style9"/>
    <w:qFormat/>
    <w:rPr/>
  </w:style>
  <w:style w:type="character" w:styleId="HTML1">
    <w:name w:val="Цитата HTML"/>
    <w:qFormat/>
    <w:rPr>
      <w:i/>
      <w:iCs/>
    </w:rPr>
  </w:style>
  <w:style w:type="character" w:styleId="C0">
    <w:name w:val="c0"/>
    <w:basedOn w:val="Style9"/>
    <w:qFormat/>
    <w:rPr/>
  </w:style>
  <w:style w:type="character" w:styleId="Rvts6">
    <w:name w:val="rvts6"/>
    <w:basedOn w:val="Style9"/>
    <w:qFormat/>
    <w:rPr/>
  </w:style>
  <w:style w:type="character" w:styleId="C4">
    <w:name w:val="c4"/>
    <w:qFormat/>
    <w:rPr/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1">
    <w:name w:val="Основной текст (3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№1_"/>
    <w:qFormat/>
    <w:rPr>
      <w:b/>
      <w:bCs/>
      <w:sz w:val="34"/>
      <w:szCs w:val="34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3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36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ind w:right="-567" w:hanging="0"/>
      <w:jc w:val="center"/>
    </w:pPr>
    <w:rPr>
      <w:b/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ветной список - Акцент 1"/>
    <w:basedOn w:val="Normal"/>
    <w:next w:val="Normal"/>
    <w:qFormat/>
    <w:pPr>
      <w:widowControl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/>
      <w:autoSpaceDE w:val="true"/>
      <w:spacing w:before="100" w:after="100"/>
    </w:pPr>
    <w:rPr>
      <w:sz w:val="30"/>
      <w:szCs w:val="3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>
      <w:widowControl/>
      <w:autoSpaceDE w:val="true"/>
      <w:ind w:firstLine="340"/>
      <w:jc w:val="both"/>
    </w:pPr>
    <w:rPr>
      <w:rFonts w:ascii="Calibri" w:hAnsi="Calibri" w:cs="Calibri"/>
      <w:lang w:val="en-US"/>
    </w:rPr>
  </w:style>
  <w:style w:type="paragraph" w:styleId="Normalprice">
    <w:name w:val="normalpric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15">
    <w:name w:val="p1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lignjustify">
    <w:name w:val="align-justify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widowControl/>
      <w:autoSpaceDE w:val="true"/>
    </w:pPr>
    <w:rPr>
      <w:rFonts w:ascii="Calibri" w:hAnsi="Calibri" w:cs="Calibri"/>
      <w:b/>
      <w:bCs/>
      <w:sz w:val="28"/>
      <w:szCs w:val="28"/>
    </w:rPr>
  </w:style>
  <w:style w:type="paragraph" w:styleId="27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Iniiaiieoaenonionooiii3">
    <w:name w:val="Iniiaiie oaeno n ionooiii 3"/>
    <w:basedOn w:val="Default"/>
    <w:next w:val="Default"/>
    <w:qFormat/>
    <w:pPr/>
    <w:rPr>
      <w:rFonts w:eastAsia="Calibri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31" w:leader="dot"/>
      </w:tabs>
      <w:spacing w:lineRule="auto" w:line="360"/>
    </w:pPr>
    <w:rPr>
      <w:b/>
      <w:sz w:val="28"/>
      <w:szCs w:val="28"/>
    </w:rPr>
  </w:style>
  <w:style w:type="paragraph" w:styleId="28">
    <w:name w:val="Основной текст2"/>
    <w:basedOn w:val="Normal"/>
    <w:qFormat/>
    <w:pPr>
      <w:widowControl/>
      <w:shd w:fill="FFFFFF" w:val="clear"/>
      <w:autoSpaceDE w:val="true"/>
      <w:spacing w:lineRule="exact" w:line="322" w:before="0" w:after="540"/>
      <w:ind w:hanging="1600"/>
      <w:jc w:val="center"/>
    </w:pPr>
    <w:rPr>
      <w:color w:val="000000"/>
      <w:sz w:val="27"/>
      <w:szCs w:val="27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atLeast" w:line="0" w:before="0" w:after="900"/>
      <w:ind w:hanging="360"/>
      <w:jc w:val="both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exact" w:line="322" w:before="420" w:after="2220"/>
      <w:ind w:hanging="820"/>
    </w:pPr>
    <w:rPr>
      <w:sz w:val="26"/>
      <w:szCs w:val="26"/>
    </w:rPr>
  </w:style>
  <w:style w:type="paragraph" w:styleId="Style22">
    <w:name w:val="Абзац списка"/>
    <w:basedOn w:val="Normal"/>
    <w:next w:val="Normal"/>
    <w:qFormat/>
    <w:pPr>
      <w:widowControl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autoSpaceDE w:val="true"/>
      <w:spacing w:lineRule="atLeast" w:line="0" w:before="660" w:after="840"/>
      <w:jc w:val="center"/>
      <w:outlineLvl w:val="0"/>
    </w:pPr>
    <w:rPr>
      <w:b/>
      <w:bCs/>
      <w:sz w:val="34"/>
      <w:szCs w:val="34"/>
    </w:rPr>
  </w:style>
  <w:style w:type="paragraph" w:styleId="111">
    <w:name w:val="Основной текст11"/>
    <w:basedOn w:val="Normal"/>
    <w:qFormat/>
    <w:pPr>
      <w:widowControl/>
      <w:shd w:fill="FFFFFF" w:val="clear"/>
      <w:autoSpaceDE w:val="true"/>
      <w:spacing w:lineRule="exact" w:line="322"/>
      <w:jc w:val="center"/>
    </w:pPr>
    <w:rPr>
      <w:color w:val="000000"/>
      <w:sz w:val="27"/>
      <w:szCs w:val="27"/>
    </w:rPr>
  </w:style>
  <w:style w:type="paragraph" w:styleId="Style211">
    <w:name w:val="Style21"/>
    <w:basedOn w:val="Normal"/>
    <w:qFormat/>
    <w:pPr>
      <w:spacing w:lineRule="exact" w:line="288"/>
      <w:ind w:hanging="1162"/>
    </w:pPr>
    <w:rPr>
      <w:rFonts w:ascii="Arial" w:hAnsi="Arial" w:cs="Arial"/>
      <w:sz w:val="24"/>
      <w:szCs w:val="24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atLeast" w:line="0" w:before="1080" w:after="660"/>
      <w:ind w:hanging="1800"/>
      <w:jc w:val="both"/>
    </w:pPr>
    <w:rPr>
      <w:b/>
      <w:bCs/>
      <w:sz w:val="27"/>
      <w:szCs w:val="27"/>
    </w:rPr>
  </w:style>
  <w:style w:type="paragraph" w:styleId="112">
    <w:name w:val="Заголовок №11"/>
    <w:basedOn w:val="Normal"/>
    <w:qFormat/>
    <w:pPr>
      <w:widowControl/>
      <w:shd w:fill="FFFFFF" w:val="clear"/>
      <w:autoSpaceDE w:val="true"/>
      <w:spacing w:lineRule="atLeast" w:line="240" w:before="1560" w:after="0"/>
      <w:outlineLvl w:val="0"/>
    </w:pPr>
    <w:rPr>
      <w:rFonts w:eastAsia="Microsoft Sans Serif"/>
      <w:spacing w:val="30"/>
      <w:sz w:val="35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" TargetMode="External"/><Relationship Id="rId6" Type="http://schemas.openxmlformats.org/officeDocument/2006/relationships/hyperlink" Target="https://znanium.com/catalog/product/1003449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znanium.com/catalog/product/1068911" TargetMode="External"/><Relationship Id="rId9" Type="http://schemas.openxmlformats.org/officeDocument/2006/relationships/hyperlink" Target="https://www.biblio-online.ru/bcode/433657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book.ru/book/932252" TargetMode="External"/><Relationship Id="rId12" Type="http://schemas.openxmlformats.org/officeDocument/2006/relationships/hyperlink" Target="https://book.ru/book/922898" TargetMode="External"/><Relationship Id="rId13" Type="http://schemas.openxmlformats.org/officeDocument/2006/relationships/hyperlink" Target="http://www.politstudies.ru/" TargetMode="External"/><Relationship Id="rId14" Type="http://schemas.openxmlformats.org/officeDocument/2006/relationships/hyperlink" Target="http://inion.ru/index.php?page_id=123" TargetMode="External"/><Relationship Id="rId15" Type="http://schemas.openxmlformats.org/officeDocument/2006/relationships/hyperlink" Target="http://www.politex.info/" TargetMode="External"/><Relationship Id="rId16" Type="http://schemas.openxmlformats.org/officeDocument/2006/relationships/hyperlink" Target="http://www.fa.ru/dep/jgn/Pages/current.aspx" TargetMode="External"/><Relationship Id="rId17" Type="http://schemas.openxmlformats.org/officeDocument/2006/relationships/hyperlink" Target="http://jour.isras.ru/index.php/vlast/index" TargetMode="External"/><Relationship Id="rId18" Type="http://schemas.openxmlformats.org/officeDocument/2006/relationships/hyperlink" Target="http://globalaffairs.ru/" TargetMode="External"/><Relationship Id="rId19" Type="http://schemas.openxmlformats.org/officeDocument/2006/relationships/hyperlink" Target="http://www.imemo.ru/jour/meimo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rapn.ru/" TargetMode="External"/><Relationship Id="rId22" Type="http://schemas.openxmlformats.org/officeDocument/2006/relationships/hyperlink" Target="http://rospolitics.ru/" TargetMode="External"/><Relationship Id="rId23" Type="http://schemas.openxmlformats.org/officeDocument/2006/relationships/hyperlink" Target="https://www.raso.ru/" TargetMode="External"/><Relationship Id="rId24" Type="http://schemas.openxmlformats.org/officeDocument/2006/relationships/hyperlink" Target="https://wciom.ru/" TargetMode="External"/><Relationship Id="rId25" Type="http://schemas.openxmlformats.org/officeDocument/2006/relationships/hyperlink" Target="http://fom-gk.ru/" TargetMode="External"/><Relationship Id="rId26" Type="http://schemas.openxmlformats.org/officeDocument/2006/relationships/hyperlink" Target="http://gtmarket.ru/" TargetMode="External"/><Relationship Id="rId27" Type="http://schemas.openxmlformats.org/officeDocument/2006/relationships/hyperlink" Target="http://expert.ru/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http://www.wikipedia.org/wiki/Wiki" TargetMode="Externa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3:01:00Z</dcterms:created>
  <dc:creator>Марина</dc:creator>
  <dc:description/>
  <cp:keywords/>
  <dc:language>en-US</dc:language>
  <cp:lastModifiedBy>Преподаватель</cp:lastModifiedBy>
  <cp:lastPrinted>2018-06-25T09:27:00Z</cp:lastPrinted>
  <dcterms:modified xsi:type="dcterms:W3CDTF">2025-08-27T04:45:00Z</dcterms:modified>
  <cp:revision>125</cp:revision>
  <dc:subject/>
  <dc:title>Примерная программа дисциплины «Информационные системы маркетинга» федерального компонента цикла ОПД, составлена в соответст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